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OWANEGO MIKROSKOPU BIOLOGICZNEGO ( 6 szt. )</w:t>
      </w:r>
    </w:p>
    <w:p>
      <w:pPr>
        <w:pStyle w:val="Normal"/>
        <w:jc w:val="center"/>
        <w:rPr/>
      </w:pPr>
      <w:r>
        <w:rPr>
          <w:b/>
        </w:rPr>
        <w:t>W POSTEPOWANIU NR KZ-371/58/1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34"/>
        <w:gridCol w:w="283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magania Zamawiającego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ferowany mikrosko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skop laboratoryjny z transformatorem sieciowym umieszczonym poza statywem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optyczny korygowany do nieskończoności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parafokalna: 45 mm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tubusu: 180 mm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ększenie całkowite: 40x do 1000x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bus okularowy z możliwością regulowania dolnej i górnej pozycji. Regulacja rozstawu źrenic: 48 mm-75mm. Możliwość obrotu o 360°. Ergonomiczny kąt widzenia 30°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lary o powiększeniu 10x i polu widzenia FN=18, z gumowymi osłonkami i korekcją dioptryjną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olwer na cztery obiektywy, pochylony do tyłu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iektywy: </w:t>
            </w:r>
          </w:p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n-Achromat 4x/0,10 WD: 6.50 mm</w:t>
            </w:r>
          </w:p>
          <w:p>
            <w:pPr>
              <w:pStyle w:val="Normal"/>
              <w:ind w:left="709" w:hanging="425"/>
              <w:rPr/>
            </w:pPr>
            <w:r>
              <w:rPr>
                <w:sz w:val="22"/>
                <w:szCs w:val="22"/>
              </w:rPr>
              <w:t>Plan-Achromat 10x/0,25 WD: 4.39 mm</w:t>
            </w:r>
          </w:p>
          <w:p>
            <w:pPr>
              <w:pStyle w:val="Normal"/>
              <w:ind w:left="709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-Achromat 40x/0,65 WD: 0.48 mm</w:t>
            </w:r>
          </w:p>
          <w:p>
            <w:pPr>
              <w:pStyle w:val="Normal"/>
              <w:ind w:left="709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-Achromat 100x/1,25 WD: 0,13 mm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densor Abbe`go 0.9/1.25 z uchwytem suwaków kontrastu fazowego i ciemnego pola.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etlenie modułowe z systemem łatwej wymiany żarówki, halogenowe o mocy 30W. Diodowy wskaźnik ustawionego natężenia oświetlenia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Wymiary stolika: 140 mm x 135 mm (szerokość x długość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yzyjny mechanizm zębatkowy przesuwu preparatu.</w:t>
            </w:r>
            <w:r>
              <w:rPr/>
              <w:t xml:space="preserve"> </w:t>
              <w:br/>
            </w:r>
            <w:r>
              <w:rPr>
                <w:sz w:val="22"/>
                <w:szCs w:val="22"/>
              </w:rPr>
              <w:t>Zakres pracy: 75 mm x 30 mm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/>
            </w:pPr>
            <w:r>
              <w:rPr>
                <w:sz w:val="22"/>
                <w:szCs w:val="22"/>
              </w:rPr>
              <w:t xml:space="preserve">Śruba mikro: 0,3 mm/obrót. Śruba makro: 4 mm/obrót. </w:t>
              <w:br/>
              <w:t>Całkowity zakres przesuwu: 15 mm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lane filtry: konwersyjny niebieski, zielony oraz żółty mocowane dla zabezpieczenia w gnieździe oświetlacza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łona od kurzu wykonana z trwałego materiału antystatycznego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, model, marka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540" w:firstLine="708"/>
        <w:rPr/>
      </w:pPr>
      <w:r>
        <w:rPr/>
        <w:t>.................................................................</w:t>
      </w:r>
    </w:p>
    <w:p>
      <w:pPr>
        <w:pStyle w:val="Normal"/>
        <w:ind w:left="2124" w:hanging="0"/>
        <w:rPr/>
      </w:pPr>
      <w:r>
        <w:rPr/>
        <w:tab/>
        <w:tab/>
        <w:tab/>
        <w:tab/>
        <w:t xml:space="preserve">podpis (imię i nazwisko)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</w:t>
      </w:r>
      <w:r>
        <w:rPr>
          <w:b w:val="false"/>
          <w:sz w:val="20"/>
        </w:rPr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/>
        <w:t xml:space="preserve">                                                                                               </w:t>
      </w:r>
      <w:r>
        <w:rPr/>
        <w:t>do reprezentowania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37:00Z</dcterms:created>
  <dc:creator>NN</dc:creator>
  <dc:description/>
  <cp:keywords/>
  <dc:language>en-US</dc:language>
  <cp:lastModifiedBy>bczerwinska</cp:lastModifiedBy>
  <cp:lastPrinted>2011-06-15T13:38:00Z</cp:lastPrinted>
  <dcterms:modified xsi:type="dcterms:W3CDTF">2011-06-16T07:26:00Z</dcterms:modified>
  <cp:revision>5</cp:revision>
  <dc:subject/>
  <dc:title>Mikroskop Primo Star</dc:title>
</cp:coreProperties>
</file>